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b/>
          <w:sz w:val="28"/>
          <w:szCs w:val="28"/>
        </w:rPr>
        <w:t>Website Evaluation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sz w:val="20"/>
          <w:szCs w:val="20"/>
        </w:rPr>
        <w:t>Use the form below to evaluate websites before you use them in your research project. A score below 60 means the website is not worth your time, look for a better source.  A score of 60-70 means the site is questionable, it may have many mistakes but it may have some information you can use.  A score of 71-80 means the site is OK, but it may have some mistakes.  A score of 81-90 means the site is worthwhile for research. A score of 91-100 means the site is excellent and should definitely be used in your research!</w:t>
      </w:r>
    </w:p>
    <w:p>
      <w:pPr>
        <w:pStyle w:val="Normal"/>
        <w:spacing w:lineRule="auto" w:line="360"/>
        <w:rPr/>
      </w:pPr>
      <w:r>
        <w:rPr>
          <w:rFonts w:cs="Arial" w:ascii="Arial (W1);Times New Roman" w:hAnsi="Arial (W1);Times New Roman"/>
          <w:b/>
        </w:rPr>
        <w:t>Name of Site: 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 (W1);Times New Roman" w:hAnsi="Arial (W1);Times New Roman"/>
          <w:b/>
        </w:rPr>
        <w:t>Date You Went Online: ________________________</w:t>
      </w:r>
    </w:p>
    <w:p>
      <w:pPr>
        <w:pStyle w:val="Normal"/>
        <w:spacing w:lineRule="auto" w:line="360"/>
        <w:rPr/>
      </w:pPr>
      <w:r>
        <w:rPr>
          <w:rFonts w:cs="Arial" w:ascii="Arial (W1);Times New Roman" w:hAnsi="Arial (W1);Times New Roman"/>
          <w:b/>
        </w:rPr>
        <w:t>URL: _________________________________________________________________</w:t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= Poor  5= Exceptional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56"/>
        <w:gridCol w:w="3744"/>
      </w:tblGrid>
      <w:tr>
        <w:trPr>
          <w:trHeight w:val="18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 know when this information was writte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ate is good enough for my project- site updated less than 3 years ago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ate is found easily on the websit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t/ Coverage/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Information is useful for my report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 will come back to this site because it has a lot of useful content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dditional resource links are included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ow this site compares in content to other websites on the same topic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 can read the content of this site.  It is written on my level.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There is enough information here to answer most of my questions.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is website has true informatio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cal Element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ll links work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nks lead to other good information sites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n move from page to page easily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n see meaningful information within 30 seconds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f you go to another page there is a link to get back to the home page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ll graphics are clear and add to the informati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ity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bility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author of the website is listed with a link to contact that person &amp; something about them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The URL is from a trusted source for this kind of information </w:t>
            </w:r>
            <w:r>
              <w:rPr>
                <w:rFonts w:cs="Arial" w:ascii="Arial" w:hAnsi="Arial"/>
                <w:sz w:val="18"/>
                <w:szCs w:val="22"/>
              </w:rPr>
              <w:t>(edu- university, gov- government, org- well know organization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The information is free from errors </w:t>
            </w:r>
            <w:r>
              <w:rPr>
                <w:rFonts w:cs="Arial" w:ascii="Arial" w:hAnsi="Arial"/>
                <w:sz w:val="18"/>
                <w:szCs w:val="22"/>
              </w:rPr>
              <w:t>(including spelling errors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ity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nformation is free from bias- it gives information from all sides </w:t>
            </w:r>
            <w:r>
              <w:rPr>
                <w:rFonts w:cs="Arial" w:ascii="Arial" w:hAnsi="Arial"/>
                <w:sz w:val="18"/>
                <w:szCs w:val="22"/>
              </w:rPr>
              <w:t>(If the author is trying to sell you something or is trying to convince you or change your mind score 0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*Evaluate the site and determine if you will use it. Be prepared to defend your decisio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tal Points: </w:t>
            </w:r>
            <w:r>
              <w:rPr>
                <w:rFonts w:cs="Arial" w:ascii="Arial" w:hAnsi="Arial"/>
                <w:b/>
                <w:sz w:val="20"/>
              </w:rPr>
              <w:t>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ame________________________________________ Grade/Teacher ____________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rrowhead Library</w:t>
      <w:tab/>
      <w:t>Website Evaluation Tool</w:t>
      <w:tab/>
      <w:t>Mrs. Conger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50:00Z</dcterms:created>
  <dc:creator>default</dc:creator>
  <dc:description/>
  <cp:keywords/>
  <dc:language>en-US</dc:language>
  <cp:lastModifiedBy>Janice Conger</cp:lastModifiedBy>
  <cp:lastPrinted>2007-11-21T18:58:00Z</cp:lastPrinted>
  <dcterms:modified xsi:type="dcterms:W3CDTF">2009-12-20T16:50:00Z</dcterms:modified>
  <cp:revision>2</cp:revision>
  <dc:subject/>
  <dc:title>Website Evaluation</dc:title>
</cp:coreProperties>
</file>